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isková zpráva ČSSD - Úniky dat do ABL nemůže v Komisi pro kontrolu BIS prověřovat její bývalý zaměstnanec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 nejrychlejší objasnění údajného úniku informací z BIS v kauze odposlechů Romana Janouška a bývalého primátora hlavního města Prahy Pavla Béma do soukromé bezpečnostní agentury ABL nemůže v Poslanecké sněmovně kontrolovat bývalý zaměstnanec této společnosti a současný člen Stálé komise pro kontrolu činnosti Bezpečnostní informační služby (BIS) David Kádner (Věci veřejné), který může být v této klauze v klasickém střetu zájmů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Chceme objektivně a co nejrychleji prošetřit celou věc. Poslanec za Věci veřejné David Kádner ale může být podjatý. Může vynášet informace do bezpečnostní agentury ABL. Může být uchem pana Víta Bárty a uchem ABL. To nelze tolerovat. Proto jsem dnešní zasedání k úniku odposlechů musel ukončit. Zároveň jsem písemně vyzval předsedu vlády, aby členství Davida Kádnera v Komisi co nejrychleji řešil,“</w:t>
      </w:r>
      <w:r>
        <w:rPr>
          <w:rFonts w:cs="Calibri" w:ascii="Calibri" w:hAnsi="Calibri"/>
          <w:sz w:val="22"/>
          <w:szCs w:val="22"/>
        </w:rPr>
        <w:t xml:space="preserve"> řekl Richard Dolejš, předseda Stálé komise pro kontrolu činnosti BI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ltrace soukromé bezpečnostní agentury ABL prostřednictvím strany Věcí veřejných do vládních a kontrolních struktur pro mě osobně zcela nepřijatelná a považuji ji za významné bezpečnostní rizi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V demokratickém právním státě je nepřijatelné jakékoli propojení tajné zpravodajské služby se soukromou bezpečnostní agenturou, stejně tak, jako účelové nakládání se zpravodajskými poznatky tajných služeb,“</w:t>
      </w:r>
      <w:r>
        <w:rPr>
          <w:rFonts w:cs="Calibri" w:ascii="Calibri" w:hAnsi="Calibri"/>
          <w:sz w:val="22"/>
          <w:szCs w:val="22"/>
        </w:rPr>
        <w:t xml:space="preserve"> doplnil R.Dolejš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ároveň R.Dolejš upozornil, že přerušení jednání Komise neznamená, že nebude konat. Žádá o prošetření nejen údajného úniku informací z BIS do ABL a napojení podnikatelských struktur na politiku, ale i o způsob činnosti, kontroly a využívání výstupů tajných zpravodajských služeb. Zda byl veden příslušný svazek k odposlechům, zda je BIS připravena svazek odtajnit (což navrhuji), zda a komu tyto zpravodajské poznatky BIS předala a jak s nimi bylo naložen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.Dolejš požádal o odpovědi na následující dotazy ředitele BIS:</w:t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Zabývala se nebo se zabývá BIS v rámci své zpravodajské činnosti propojením pražských mafiánských a lobbyistických struktur s Magistrátem a Radou hl. města Prahy a na soukromou bezpečnostní agenturu ABL? 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6"/>
          <w:szCs w:val="16"/>
        </w:rPr>
        <w:t>Monitorovala či monitoruje BIS aktivity těchto skupin, vč. působení pana JUDr. R.Janouška směrem k VZP, Policii ČR nebo k jiným subjektům zřizovaným státem (či strategickým ekonomickým subjektům se státní účastí), případně k orgánům státní správy?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6"/>
          <w:szCs w:val="16"/>
        </w:rPr>
        <w:t>Realizovala nebo realizuje BIS odposlechy pražských mafiánských a lobbyistických struktur včetně pana JUDr. R.Janouška?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6"/>
          <w:szCs w:val="16"/>
        </w:rPr>
        <w:t>Vedla nebo vede BIS svazek týkající se aktivit pražských mafiánských a lobbyistických struktur a aktivit pana JUDr. R.Janouška?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Je BIS v případě existence zmíněného svazku prostřednictvím svého ředitele připravena tyto dokumenty odtajnit?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6"/>
          <w:szCs w:val="16"/>
        </w:rPr>
        <w:t>Předala BIS případné dokumenty o zpravodajských poznatcích ve věci aktivit pražských mafiánských a lobbyistických struktur a aktivit pana JUDr. R.Janouška příslušným adresátům a jakým konkrétně (prezident, premiér, ministři …)?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Byl současný předseda vlády ČR Petr Nečas nebo některý z jeho současných vládních kolegů se zmíněnými dokumenty seznámen? V případě, že nebyl, tak z jakých důvodů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kud na své dotazy neobdrží odpovědi, obrátí se s nimi na vládu P.Nečase, která řídí a kontroluje zpravodajské služby, řekl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V případě, že vládní koalice s mým postupem nesouhlasí, má možnost mě z vedení Komise odvolat,“</w:t>
      </w:r>
      <w:r>
        <w:rPr>
          <w:rFonts w:cs="Calibri" w:ascii="Calibri" w:hAnsi="Calibri"/>
          <w:sz w:val="22"/>
          <w:szCs w:val="22"/>
        </w:rPr>
        <w:t xml:space="preserve"> uvedl R.Dolejš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skové oddělení ČSSD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říloha:</w:t>
      </w:r>
      <w:r>
        <w:rPr>
          <w:rFonts w:cs="Calibri" w:ascii="Calibri" w:hAnsi="Calibri"/>
          <w:sz w:val="22"/>
          <w:szCs w:val="22"/>
        </w:rPr>
        <w:t xml:space="preserve"> Dopis předsedy Stálé komise pro kontrolu činnosti BIS R.Dolejše předsedovi vlády P.Nečaso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5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41:00Z</dcterms:created>
  <dc:creator>dolejsr</dc:creator>
  <dc:description/>
  <dc:language>en-US</dc:language>
  <cp:lastModifiedBy>OVC</cp:lastModifiedBy>
  <cp:lastPrinted>2012-03-27T18:05:00Z</cp:lastPrinted>
  <dcterms:modified xsi:type="dcterms:W3CDTF">2012-03-27T18:41:00Z</dcterms:modified>
  <cp:revision>2</cp:revision>
  <dc:subject/>
  <dc:title>Tisková konference</dc:title>
</cp:coreProperties>
</file>